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45401711"/>
      <w:bookmarkStart w:id="152" w:name="__Fieldmark__0_154540171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45401711"/>
      <w:bookmarkStart w:id="154" w:name="__Fieldmark__1_154540171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45401711"/>
      <w:bookmarkStart w:id="156" w:name="__Fieldmark__2_154540171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45401711"/>
      <w:bookmarkStart w:id="158" w:name="__Fieldmark__3_154540171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